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alýza mediálního sdělení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odický list interaktivní tabule Smart Board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otac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zentace je zaměřena na průřezové téma mediální výchovy, </w:t>
              <w:br/>
              <w:t xml:space="preserve">je určena pro osmý nebo devátý ročník základní školy. Obsahuje několik diskusních otázek k danému tématu a následná cvičení využitelná při výuce mediální výchovy. Prezentace obsahuje srovnání seriózních a bulvárních médií, porovnání titulků k mediálním sdělením a zaměřuje se na rubriky elektronických médií. Na základě přiložených handoutů s texty je možné porovnat jednotlivé aspekty mediálních sdělení. Ke všem textům jsou k dispozici kompletní citace. Prezentace obsahuje aktivitu zaměřenou na chronologickou návaznost informací v mediálním sdělení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můck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aktivní tabule Smart Board, Smart Notebook, přiložené handout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vání aktivit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dna nebo více výukových jednotek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čekávané dovednosti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Žák kriticky čte a vnímá mediální sdělení, žák vnímá obsah mediálního sdělení a porovnává jej s věcnou správností dané informace. Žák rozlišuje seriózní a bulvární titulky. Žák logicky řadí informace obsažené v mediálním sdělení.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u w:val="single"/>
        </w:rPr>
        <w:t>Postup prác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vodní snímek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skusní otázky, diskuze řízená učitelem, vzájemná diskuze žáků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Žáci doplní do tabulky informace ve vztahu k seriózním a bulvárním médiím. V příloze je k dispozici handout s tabulkou pro žáky. Dle možností lze tabulku se žáky rozšířit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nímek je zaměřen na titulky mediálních sdělení. V pravém dolním rohu snímku jsou umístěny titulky, které žáci přetažením přiřadí do správné kolonky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kusní otázky zaměřené na rubriky elektronických médií, diskuze řízená učitele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Jedná se o spojení titulků a rubrik. Žáci doplní do tabulky seriózní a bulvární titulky. Rubriky je možné se žáky dle možností rozšíři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nímky č. 7, 8 a 9 se zaměřují na srovnání mediálních sdělení. Jedná se o shodná témata zpracovaná dvěma odlišnými formami. Cílem je porovnat titulky a vhodnost výrazových prostředků použitých v textu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práva z tisku. Handout s texty v příloze. Porovnáme titulky a vhodnost výrazových prostředků v textu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Sportovní událost. Handout s texty v příloze. Porovnáme titulky a vhodnost výrazových prostředků v textu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nova mediálního sdělení a její chronologické seřazení. Učitel má k dispozici handout ke cvičení na snímku č. 11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Žáci sestaví přeřazováním jednotlivých částí snímku osnovu mediálního sdělení tak, aby logicky navazovala. Učitel má k dispozici handout s textem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věrečný snímek. 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oznámky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Interaktivní výukové objekty pro vzdělávací oblast Jazyk a jazyková komunikace – český jazyk</w:t>
    </w:r>
  </w:p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Univerzita Palackého v Olomouci</w:t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sz w:val="16"/>
        <w:szCs w:val="16"/>
      </w:rPr>
      <w:t>Číslo projektu: PdF_2010_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center"/>
      <w:pPr>
        <w:tabs>
          <w:tab w:val="num" w:pos="576"/>
        </w:tabs>
        <w:ind w:left="576" w:hanging="576"/>
      </w:pPr>
      <w:rPr>
        <w:sz w:val="36"/>
        <w:i w:val="false"/>
        <w:u w:val="none"/>
        <w:b/>
        <w:szCs w:val="36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>
        <w:sz w:val="24"/>
        <w:i w:val="false"/>
        <w:u w:val="non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049"/>
        </w:tabs>
        <w:ind w:left="3049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36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36"/>
      <w:szCs w:val="36"/>
      <w:u w:val="none"/>
    </w:rPr>
  </w:style>
  <w:style w:type="character" w:styleId="WW8Num3z1">
    <w:name w:val="WW8Num3z1"/>
    <w:qFormat/>
    <w:rPr>
      <w:rFonts w:ascii="Arial" w:hAnsi="Arial" w:cs="Arial"/>
      <w:b/>
      <w:i w:val="false"/>
      <w:sz w:val="28"/>
    </w:rPr>
  </w:style>
  <w:style w:type="character" w:styleId="WW8Num3z2">
    <w:name w:val="WW8Num3z2"/>
    <w:qFormat/>
    <w:rPr>
      <w:rFonts w:ascii="Arial" w:hAnsi="Arial" w:cs="Arial"/>
      <w:b/>
      <w:i w:val="false"/>
      <w:sz w:val="24"/>
      <w:u w:val="none"/>
    </w:rPr>
  </w:style>
  <w:style w:type="character" w:styleId="WW8Num3z3">
    <w:name w:val="WW8Num3z3"/>
    <w:qFormat/>
    <w:rPr>
      <w:rFonts w:ascii="Arial" w:hAnsi="Arial" w:cs="Arial"/>
      <w:b/>
      <w:i w:val="false"/>
      <w:sz w:val="24"/>
      <w:szCs w:val="24"/>
    </w:rPr>
  </w:style>
  <w:style w:type="character" w:styleId="WW8Num3z4">
    <w:name w:val="WW8Num3z4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5">
    <w:name w:val="WW8Num3z5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adpis">
    <w:name w:val="Tabulka nadpis"/>
    <w:basedOn w:val="Normal"/>
    <w:qFormat/>
    <w:pPr/>
    <w:rPr>
      <w:b/>
    </w:rPr>
  </w:style>
  <w:style w:type="paragraph" w:styleId="Tabulkatext">
    <w:name w:val="Tabulka text"/>
    <w:basedOn w:val="Normal"/>
    <w:qFormat/>
    <w:pPr>
      <w:jc w:val="center"/>
    </w:pPr>
    <w:rPr>
      <w:szCs w:val="20"/>
    </w:rPr>
  </w:style>
  <w:style w:type="paragraph" w:styleId="Tabulka1dek">
    <w:name w:val="Tabulka 1. řádek"/>
    <w:basedOn w:val="Normal"/>
    <w:qFormat/>
    <w:pPr>
      <w:jc w:val="center"/>
    </w:pPr>
    <w:rPr>
      <w:b/>
      <w:bCs/>
      <w:szCs w:val="20"/>
    </w:rPr>
  </w:style>
  <w:style w:type="paragraph" w:styleId="Tabulkatextsted">
    <w:name w:val="Tabulka text střed"/>
    <w:basedOn w:val="Normal"/>
    <w:qFormat/>
    <w:pPr>
      <w:jc w:val="center"/>
    </w:pPr>
    <w:rPr>
      <w:szCs w:val="20"/>
    </w:rPr>
  </w:style>
  <w:style w:type="paragraph" w:styleId="Graf">
    <w:name w:val="Graf"/>
    <w:basedOn w:val="Normal"/>
    <w:next w:val="Normal"/>
    <w:qFormat/>
    <w:pPr>
      <w:spacing w:lineRule="auto" w:line="360" w:before="0" w:after="600"/>
      <w:ind w:firstLine="709"/>
      <w:jc w:val="center"/>
    </w:pPr>
    <w:rPr>
      <w:color w:val="000000"/>
    </w:rPr>
  </w:style>
  <w:style w:type="paragraph" w:styleId="Ploha">
    <w:name w:val="Příloha č."/>
    <w:basedOn w:val="Tabulka1dek"/>
    <w:qFormat/>
    <w:pPr>
      <w:spacing w:lineRule="auto" w:line="360" w:before="0" w:after="600"/>
    </w:pPr>
    <w:rPr>
      <w:sz w:val="20"/>
    </w:rPr>
  </w:style>
  <w:style w:type="paragraph" w:styleId="SLAMAtext">
    <w:name w:val="SLAMA - text"/>
    <w:basedOn w:val="Normal"/>
    <w:qFormat/>
    <w:pPr>
      <w:spacing w:lineRule="auto" w:line="360"/>
      <w:ind w:firstLine="576"/>
      <w:jc w:val="both"/>
    </w:pPr>
    <w:rPr>
      <w:szCs w:val="20"/>
    </w:rPr>
  </w:style>
  <w:style w:type="paragraph" w:styleId="Titulek">
    <w:name w:val="Titulek"/>
    <w:basedOn w:val="Normal"/>
    <w:next w:val="Normal"/>
    <w:qFormat/>
    <w:pPr>
      <w:keepNext w:val="true"/>
      <w:spacing w:lineRule="auto" w:line="360"/>
      <w:ind w:left="567" w:hanging="567"/>
      <w:jc w:val="center"/>
    </w:pPr>
    <w:rPr>
      <w:rFonts w:ascii="Times New Roman Bold;Times New Roman" w:hAnsi="Times New Roman Bold;Times New Roman" w:cs="Times New Roman Bold;Times New Roman"/>
      <w:szCs w:val="20"/>
      <w:lang w:val="en-US" w:eastAsia="en-US"/>
    </w:rPr>
  </w:style>
  <w:style w:type="paragraph" w:styleId="Odrkyvet">
    <w:name w:val="Odrážky výčet"/>
    <w:basedOn w:val="SLAMAtext"/>
    <w:qFormat/>
    <w:pPr>
      <w:numPr>
        <w:ilvl w:val="0"/>
        <w:numId w:val="3"/>
      </w:numPr>
      <w:spacing w:before="0" w:after="160"/>
    </w:pPr>
    <w:rPr/>
  </w:style>
  <w:style w:type="paragraph" w:styleId="DSP09TEXT">
    <w:name w:val="DSP_09_TEXT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7:54:00Z</dcterms:created>
  <dc:creator>J</dc:creator>
  <dc:description/>
  <cp:keywords/>
  <dc:language>en-US</dc:language>
  <cp:lastModifiedBy>J</cp:lastModifiedBy>
  <dcterms:modified xsi:type="dcterms:W3CDTF">2010-08-25T12:43:00Z</dcterms:modified>
  <cp:revision>19</cp:revision>
  <dc:subject/>
  <dc:title>Název výukového objektu</dc:title>
</cp:coreProperties>
</file>